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  <w:tab w:val="left" w:pos="9540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34290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</w:t>
      </w:r>
      <w:r>
        <w:rPr>
          <w:b/>
          <w:bCs/>
          <w:sz w:val="32"/>
        </w:rPr>
        <w:t>СЕССИЯ  от    12.12.2012 г      № 49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т  12.12.2012 года                                                                 №  277</w:t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 в решение  Совета муниципального образования Тимашевский район от 20 декабря 2011 года № 181 «О бюджете муниципального образования Тимашевский район </w:t>
      </w:r>
      <w:r>
        <w:rPr>
          <w:b/>
          <w:sz w:val="28"/>
          <w:szCs w:val="28"/>
        </w:rPr>
        <w:t>на 2012 год и                на плановый период 2013 и 2014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4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 Совета муниципального образования Тимашевский район от 20 декабря 2011 года № 181 «О бюджете муниципального образования  Тимашевский район на 2012 год и на плановый период 2013 и 2014 годов»  следующие измене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вания Тимашевский район (далее – районный бюджет)  на 2012 год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) общий объем доходов в сумме  1 349 891,6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) общий объем расходов в сумме  1 404 450,2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) общий объем бюджетных ассигнований на исполнение публичных нормативных обязательств в сумме  54 854,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резервный фонд администрации муниципального образования Тимашевский район  в сумме 1 07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верхний предел   муниципального  внутреннего долга  муниципального  образования    Тимашевский    район   на   1   января  2013  года   в     сумме   113 211,6 тыс.рублей, в том числе верхний предел долга по муниципальным гарантиям   муниципального  образования  Тимашевский    район   в   сумме   0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дефицит районного бюджета в сумме 54 558,6 тыс.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Пункт 30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30. Установить, что в 2012 году бюджетные кредиты бюджетам поселений из районного бюджета предоставляются на срок до одного года — в сумме 1 200,0 тыс. рублей, в том числе со сроком возврата в 2012 году — в сумме 200,0 тыс. рублей и в 2013 году — в сумме 1 000,0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зложить приложения № 2,4,7,9,11,13,14,15,27 в новой редакции (приложения № 1-9).</w:t>
      </w:r>
    </w:p>
    <w:p>
      <w:pPr>
        <w:pStyle w:val="Normal"/>
        <w:ind w:firstLine="708"/>
        <w:jc w:val="both"/>
        <w:rPr/>
      </w:pPr>
      <w:r>
        <w:rPr>
          <w:sz w:val="28"/>
        </w:rPr>
        <w:t>3. О</w:t>
      </w:r>
      <w:r>
        <w:rPr>
          <w:sz w:val="28"/>
          <w:szCs w:val="28"/>
        </w:rPr>
        <w:t>рганизационно – кадровому отделу администрации   м</w:t>
      </w:r>
      <w:r>
        <w:rPr>
          <w:sz w:val="28"/>
        </w:rPr>
        <w:t xml:space="preserve">униципального образования Тимашевский район (Бородавка) обнародовать настоящее решение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 А.М.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20"/>
      <w:jc w:val="both"/>
      <w:outlineLvl w:val="6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31" w:firstLine="993"/>
      <w:jc w:val="both"/>
    </w:pPr>
    <w:rPr>
      <w:rFonts w:ascii="Arial" w:hAnsi="Arial" w:cs="Arial"/>
      <w:sz w:val="28"/>
      <w:szCs w:val="28"/>
    </w:rPr>
  </w:style>
  <w:style w:type="paragraph" w:styleId="Style12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2:52:00Z</dcterms:created>
  <dc:creator>NedbayloEG</dc:creator>
  <dc:description/>
  <cp:keywords/>
  <dc:language>en-US</dc:language>
  <cp:lastModifiedBy>AleX corporation</cp:lastModifiedBy>
  <cp:lastPrinted>2012-11-21T08:12:00Z</cp:lastPrinted>
  <dcterms:modified xsi:type="dcterms:W3CDTF">2012-12-13T07:57:00Z</dcterms:modified>
  <cp:revision>406</cp:revision>
  <dc:subject/>
  <dc:title>ПРОЕКТ </dc:title>
</cp:coreProperties>
</file>